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1954091008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21642930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